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27 от 17.11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1602001:561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 xml:space="preserve"> 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Еманжелинское сельское поселение, село Еманжелинка, примерно 700 м. на юго-восток от земельного участка по ул. Дорожная, 11, площадью 80410 (восемьдесят тысяч четыреста десять) квадратных метров, вид разрешенного использования: складские площадки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ские площадки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1: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80410 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9061402,9 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27 от 17.11.2022 года </w:t>
      </w:r>
      <w:r>
        <w:rPr>
          <w:szCs w:val="24"/>
        </w:rPr>
        <w:t>«О проведении аукциона на право заключения договора аренды земельного участка, 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1602001:561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лощадью 80410 (восемьдесят тысяч четыреста десять) квадратных метров, вид разрешенного использования: складские площадки</w:t>
      </w:r>
      <w:r>
        <w:rPr>
          <w:color w:val="000000"/>
        </w:rPr>
        <w:t xml:space="preserve">, </w:t>
      </w:r>
      <w:r>
        <w:rPr/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12-05T11:34:00Z</dcterms:modified>
  <cp:revision>5</cp:revision>
  <dc:subject/>
  <dc:title>ДОГОВОР № /08</dc:title>
</cp:coreProperties>
</file>