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94 от 28.11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3003001:1624, категория земель - земли населенных пунктов </w:t>
      </w:r>
      <w:r>
        <w:rPr>
          <w:color w:val="000000"/>
          <w:szCs w:val="24"/>
        </w:rPr>
        <w:t>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Печенкинское сельское поселение, деревня Печенкино, примыкает с южной стороны к земельному участку с кадастровым номером 74:07:3003001:10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1135 (одна тысяча сто тридцать пять) квадратных метров, вид разрешенного использования: улично-дорожная сеть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28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улично-дорожная сеть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2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3001:16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135  кв. м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10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4500 руб. 00 коп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94 от 28.11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003001:1624, категория земель - земли населенных пунктов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Печенкинское сельское поселение, деревня Печенкино, примыкает с южной стороны к земельному участку с кадастровым номером 74:07:3003001:10,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площадью 1135 (одна тысяча сто тридцать пять) квадратных метров, вид разрешенного использования: улично-дорожная сеть, </w:t>
      </w:r>
      <w:r>
        <w:rPr/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12-05T11:45:00Z</dcterms:modified>
  <cp:revision>4</cp:revision>
  <dc:subject/>
  <dc:title>ДОГОВОР № /08</dc:title>
</cp:coreProperties>
</file>