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ая собственность, находящаяся в собственности </w:t>
      </w:r>
    </w:p>
    <w:p>
      <w:pPr>
        <w:pStyle w:val="Normal"/>
        <w:jc w:val="center"/>
        <w:rPr/>
      </w:pPr>
      <w:r>
        <w:rPr/>
        <w:t>администрации Етку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769 от 06.10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995 от 28.11.2022 года «О внесении изменений в постановление администрации Еткульского муниципального района от 06.10.2022 года № 769», </w:t>
      </w:r>
      <w:r>
        <w:rPr>
          <w:szCs w:val="24"/>
        </w:rPr>
        <w:t xml:space="preserve">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74:07:3700006:225, категория земель - земли населенных пунктов </w:t>
      </w:r>
      <w:r>
        <w:rPr>
          <w:color w:val="000000"/>
          <w:szCs w:val="24"/>
        </w:rPr>
        <w:t>(далее-земельный участок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Российская Федерация, </w:t>
      </w: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Ленина, земельный участок 37Б,</w:t>
      </w:r>
      <w:r>
        <w:rPr>
          <w:color w:val="000000"/>
          <w:szCs w:val="24"/>
        </w:rPr>
        <w:t xml:space="preserve"> </w:t>
      </w:r>
      <w:r>
        <w:rPr>
          <w:szCs w:val="24"/>
        </w:rPr>
        <w:t>площадью 5466 (пять тысяч четыреста шестьдесят шесть) квадратных метров, вид разрешенного использования: для организации зоны отдыха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28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организации зоны отдыха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21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06:2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5466  кв. м.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10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ежегодной арендной платы земельного участка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92600 руб. 00 коп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769 от 06.10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995 от 28.11.2022 года «О внесении изменений в постановление администрации Еткульского муниципального района от 06.10.2022 года № 769»</w:t>
      </w:r>
      <w:r>
        <w:rPr>
          <w:szCs w:val="24"/>
        </w:rPr>
        <w:t>, протокола о результатах аукциона № __/23 от  __.__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3700006:225, категория земель - земли населенных пунктов</w:t>
      </w:r>
      <w:r>
        <w:rPr>
          <w:color w:val="000000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Российская Федерация, </w:t>
      </w: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Ленина, земельный участок 37Б,</w:t>
      </w:r>
      <w:r>
        <w:rPr>
          <w:color w:val="000000"/>
          <w:szCs w:val="24"/>
        </w:rPr>
        <w:t xml:space="preserve"> </w:t>
      </w:r>
      <w:r>
        <w:rPr>
          <w:szCs w:val="24"/>
        </w:rPr>
        <w:t>площадью 5466 (пять тысяч четыреста шестьдесят шесть) квадратных метров, вид разрешенного использования: для организации зоны отдыха</w:t>
      </w:r>
      <w:r>
        <w:rPr>
          <w:color w:val="000000"/>
        </w:rPr>
        <w:t xml:space="preserve">, </w:t>
      </w:r>
      <w:r>
        <w:rPr/>
        <w:t>сроком на 5 (п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0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12-09T07:01:00Z</dcterms:modified>
  <cp:revision>5</cp:revision>
  <dc:subject/>
  <dc:title>ДОГОВОР № /08</dc:title>
</cp:coreProperties>
</file>