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93 от 28.11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3001002:1282, категория земель - земли сельскохозяйственного назначения </w:t>
      </w:r>
      <w:r>
        <w:rPr>
          <w:color w:val="000000"/>
          <w:szCs w:val="24"/>
        </w:rPr>
        <w:t>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примерно в 1,42 км. севернее с. Еткуль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10000 (десять тысяч) квадратных метров, вид разрешенного использования: сельскохозяйственное  использование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2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1002:12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0000  кв. м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10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4900 руб. 00 коп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93 от 28.11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001002:1282, категория земель - земли сельскохозяйственного назначения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примерно в 1,42 км. севернее с. Еткуль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10000 (десять тысяч) квадратных метров, вид разрешенного использования: сельскохозяйственное  использование.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, </w:t>
      </w:r>
      <w:r>
        <w:rPr/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4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12-05T11:44:00Z</dcterms:modified>
  <cp:revision>4</cp:revision>
  <dc:subject/>
  <dc:title>ДОГОВОР № /08</dc:title>
</cp:coreProperties>
</file>